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2971300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II     November 13, 2008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3870" w:dyaOrig="2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35pt;margin-top:2.9pt;width:193.5pt;height:82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95807842" r:id="rId4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/>
      </w:pPr>
      <w:r>
        <w:rPr/>
        <w:object w:dxaOrig="6" w:dyaOrig="128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23655834" r:id="rId6"/>
        </w:object>
        <w:object w:dxaOrig="4713" w:dyaOrig="1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05pt;margin-top:-1.65pt;width:254.25pt;height:74.9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35985895" r:id="rId8"/>
        </w:object>
        <w:object w:dxaOrig="4065" w:dyaOrig="18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4.8pt;margin-top:552.15pt;width:180pt;height:6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52145811" r:id="rId10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5560</wp:posOffset>
                </wp:positionH>
                <wp:positionV relativeFrom="paragraph">
                  <wp:posOffset>7898130</wp:posOffset>
                </wp:positionV>
                <wp:extent cx="3474720" cy="101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1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Students will learn about mean, median, and mode.  Then we will begin a unit on decimals beginning with place value.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80pt;mso-wrap-distance-left:9.05pt;mso-wrap-distance-right:9.05pt;mso-wrap-distance-top:0pt;mso-wrap-distance-bottom:0pt;margin-top:621.9pt;mso-position-vertical-relative:text;margin-left:3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Cs w:val="24"/>
                        </w:rPr>
                        <w:t xml:space="preserve">Students will learn about mean, median, and mode.  Then we will begin a unit on decimals beginning with place value.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95</wp:posOffset>
                </wp:positionH>
                <wp:positionV relativeFrom="paragraph">
                  <wp:posOffset>926465</wp:posOffset>
                </wp:positionV>
                <wp:extent cx="3552190" cy="7903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90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40"/>
                                <w:szCs w:val="40"/>
                              </w:rPr>
                              <w:t>Have a Happy Thanksgiving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Upcoming Holiday Schedu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Thanksgiving: November 26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, 27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, and 28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>Winter Break: December 22</w:t>
                            </w:r>
                            <w:r>
                              <w:rPr>
                                <w:color w:val="339966"/>
                                <w:sz w:val="16"/>
                                <w:szCs w:val="16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 through January 2</w:t>
                            </w:r>
                            <w:r>
                              <w:rPr>
                                <w:color w:val="339966"/>
                                <w:sz w:val="16"/>
                                <w:szCs w:val="16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ANNUAL FALL BOOK FA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cember 9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>8:00am to 8:00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cember 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>8:00am to 4:00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cember 1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>8:00am to 4:00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cember 1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8:00am to NO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Eras Demi ITC" w:hAnsi="Eras Demi ITC" w:cs="Helv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" w:ascii="Eras Demi ITC" w:hAnsi="Eras Demi IT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Science Fair Info Nigh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Eras Demi ITC" w:hAnsi="Eras Demi ITC" w:cs="Helv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" w:ascii="Eras Demi ITC" w:hAnsi="Eras Demi ITC"/>
                                <w:b/>
                                <w:color w:val="000000"/>
                                <w:szCs w:val="24"/>
                              </w:rPr>
                              <w:t>Thursday, November 20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Eras Demi ITC" w:hAnsi="Eras Demi ITC" w:cs="Helv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" w:ascii="Eras Demi ITC" w:hAnsi="Eras Demi ITC"/>
                                <w:b/>
                                <w:color w:val="000000"/>
                                <w:szCs w:val="24"/>
                              </w:rPr>
                              <w:t>6pm to 7pm – Cafete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Helv" w:ascii="Eras Demi ITC" w:hAnsi="Eras Demi ITC"/>
                                <w:color w:val="000000"/>
                                <w:szCs w:val="24"/>
                              </w:rPr>
                              <w:t>Science Fair packets will be handed out and explained.  There are a few changes from last year, so plan to attend even if your student has entered the Science Fair bef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Helv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" w:ascii="Eras Demi ITC" w:hAnsi="Eras Demi ITC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Colonial Days are Coming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Monday, November 24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Tuesday, November 25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Each class will present a lesson to other 5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 grade classes about the area of “Colonial Life” that they researched for their brochure projec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Help Need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We would like for the presentations to 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hands-on” and as authentic as possible.  Parents are welcomed &amp; encouraged to help with these presentations, if they have an area of expertise to share with the students. (i.e.: fiddling, sewing, wood-working, candle-making, churning butter, canning/preserving, etc.)  Please contact your child’s Social Studies’ teacher to volunte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Cs w:val="24"/>
                              </w:rPr>
                              <w:t>Students are encouraged to dress in period attire (for extra credit)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Cs w:val="24"/>
                              </w:rPr>
                              <w:t xml:space="preserve">, so start planning those costumes now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622.35pt;mso-wrap-distance-left:9.05pt;mso-wrap-distance-right:9.05pt;mso-wrap-distance-top:0pt;mso-wrap-distance-bottom:0pt;margin-top:72.9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40"/>
                          <w:szCs w:val="40"/>
                        </w:rPr>
                        <w:t>Have a Happy Thanksgiving!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Cs w:val="24"/>
                          <w:u w:val="single"/>
                        </w:rPr>
                        <w:t>Upcoming Holiday Schedul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Thanksgiving: November 26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, 27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, and 28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>Winter Break: December 22</w:t>
                      </w:r>
                      <w:r>
                        <w:rPr>
                          <w:color w:val="339966"/>
                          <w:sz w:val="16"/>
                          <w:szCs w:val="16"/>
                          <w:vertAlign w:val="superscript"/>
                        </w:rPr>
                        <w:t>nd</w:t>
                      </w: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 through January 2</w:t>
                      </w:r>
                      <w:r>
                        <w:rPr>
                          <w:color w:val="339966"/>
                          <w:sz w:val="16"/>
                          <w:szCs w:val="16"/>
                          <w:vertAlign w:val="superscript"/>
                        </w:rPr>
                        <w:t>nd</w:t>
                      </w:r>
                      <w:r>
                        <w:rPr>
                          <w:color w:val="339966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ANNUAL FALL BOOK FA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ecember 9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>8:00am to 8:00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ecember 10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>8:00am to 4:00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ecember 1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>8:00am to 4:00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ecember 1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8:00am to NO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Eras Demi ITC" w:hAnsi="Eras Demi ITC" w:cs="Helv"/>
                          <w:color w:val="000000"/>
                          <w:szCs w:val="24"/>
                        </w:rPr>
                      </w:pPr>
                      <w:r>
                        <w:rPr>
                          <w:rFonts w:cs="Helv" w:ascii="Eras Demi ITC" w:hAnsi="Eras Demi ITC"/>
                          <w:b/>
                          <w:color w:val="000000"/>
                          <w:sz w:val="32"/>
                          <w:szCs w:val="32"/>
                        </w:rPr>
                        <w:t>Science Fair Info Nigh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Eras Demi ITC" w:hAnsi="Eras Demi ITC" w:cs="Helv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" w:ascii="Eras Demi ITC" w:hAnsi="Eras Demi ITC"/>
                          <w:b/>
                          <w:color w:val="000000"/>
                          <w:szCs w:val="24"/>
                        </w:rPr>
                        <w:t>Thursday, November 20th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Eras Demi ITC" w:hAnsi="Eras Demi ITC" w:cs="Helv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" w:ascii="Eras Demi ITC" w:hAnsi="Eras Demi ITC"/>
                          <w:b/>
                          <w:color w:val="000000"/>
                          <w:szCs w:val="24"/>
                        </w:rPr>
                        <w:t>6pm to 7pm – Cafeteria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/>
                      </w:pPr>
                      <w:r>
                        <w:rPr>
                          <w:rFonts w:cs="Helv" w:ascii="Eras Demi ITC" w:hAnsi="Eras Demi ITC"/>
                          <w:color w:val="000000"/>
                          <w:szCs w:val="24"/>
                        </w:rPr>
                        <w:t>Science Fair packets will be handed out and explained.  There are a few changes from last year, so plan to attend even if your student has entered the Science Fair before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Helv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" w:ascii="Eras Demi ITC" w:hAnsi="Eras Demi ITC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36"/>
                          <w:szCs w:val="36"/>
                          <w:u w:val="single"/>
                        </w:rPr>
                        <w:t>Colonial Days are Coming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Monday, November 24</w:t>
                      </w:r>
                      <w:r>
                        <w:rPr>
                          <w:rFonts w:cs="Bookman Old Style" w:ascii="Bookman Old Style" w:hAnsi="Bookman Old Style"/>
                          <w:b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Tuesday, November 25</w:t>
                      </w:r>
                      <w:r>
                        <w:rPr>
                          <w:rFonts w:cs="Bookman Old Style" w:ascii="Bookman Old Style" w:hAnsi="Bookman Old Style"/>
                          <w:b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Each class will present a lesson to other 5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 grade classes about the area of “Colonial Life” that they researched for their brochure projects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28"/>
                          <w:szCs w:val="28"/>
                        </w:rPr>
                        <w:t>Help Needed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We would like for the presentations to 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hands-on” and as authentic as possible.  Parents are welcomed &amp; encouraged to help with these presentations, if they have an area of expertise to share with the students. (i.e.: fiddling, sewing, wood-working, candle-making, churning butter, canning/preserving, etc.)  Please contact your child’s Social Studies’ teacher to volunteer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Cs w:val="24"/>
                        </w:rPr>
                        <w:t>Students are encouraged to dress in period attire (for extra credit)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Cs w:val="24"/>
                        </w:rPr>
                        <w:t xml:space="preserve">, so start planning those costumes now!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olor w:val="000000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157480</wp:posOffset>
                </wp:positionV>
                <wp:extent cx="3474720" cy="910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Students will have a Unit 13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Spelling Test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on Frida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We are continuing our novel, </w:t>
                            </w:r>
                            <w:r>
                              <w:rPr>
                                <w:rFonts w:cs="Century Gothic" w:ascii="Century Gothic" w:hAnsi="Century Gothic"/>
                                <w:u w:val="single"/>
                              </w:rPr>
                              <w:t>Esperanza Rising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1.7pt;mso-wrap-distance-left:9.05pt;mso-wrap-distance-right:9.05pt;mso-wrap-distance-top:0pt;mso-wrap-distance-bottom:0pt;margin-top:12.4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Students will have a Unit 13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 xml:space="preserve">Spelling Test 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>on Frida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We are continuing our novel, </w:t>
                      </w:r>
                      <w:r>
                        <w:rPr>
                          <w:rFonts w:cs="Century Gothic" w:ascii="Century Gothic" w:hAnsi="Century Gothic"/>
                          <w:u w:val="single"/>
                        </w:rPr>
                        <w:t>Esperanza Rising</w:t>
                      </w:r>
                      <w:r>
                        <w:rPr>
                          <w:rFonts w:cs="Century Gothic" w:ascii="Century Gothic" w:hAnsi="Century Gothic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</w:rPr>
      </w:pPr>
      <w:r>
        <w:rPr>
          <w:sz w:val="60"/>
        </w:rPr>
        <w:object w:dxaOrig="5241" w:dyaOrig="11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4.8pt;margin-top:50.6pt;width:262.05pt;height:5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755035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8105</wp:posOffset>
                </wp:positionH>
                <wp:positionV relativeFrom="paragraph">
                  <wp:posOffset>1015365</wp:posOffset>
                </wp:positionV>
                <wp:extent cx="3474720" cy="6362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</w:rPr>
                              <w:t>Students will be celebrating Colonial Days next Monday and Tuesday then beginning Ch. 10 after Thanksgiving Brea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Techno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1pt;mso-wrap-distance-left:9.05pt;mso-wrap-distance-right:9.05pt;mso-wrap-distance-top:0pt;mso-wrap-distance-bottom:0pt;margin-top:79.95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</w:rPr>
                        <w:t>Students will be celebrating Colonial Days next Monday and Tuesday then beginning Ch. 10 after Thanksgiving Break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Techno"/>
                          <w:color w:val="000000"/>
                          <w:szCs w:val="28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90" w:leader="none"/>
        </w:tabs>
        <w:rPr/>
      </w:pPr>
      <w:r>
        <w:rPr/>
      </w:r>
    </w:p>
    <w:p>
      <w:pPr>
        <w:pStyle w:val="Normal"/>
        <w:rPr>
          <w:sz w:val="60"/>
          <w:lang w:val="en-US" w:eastAsia="en-US"/>
        </w:rPr>
      </w:pPr>
      <w:r>
        <w:rPr>
          <w:sz w:val="60"/>
          <w:lang w:val="en-US" w:eastAsia="en-US"/>
        </w:rPr>
        <w:object w:dxaOrig="4186" w:dyaOrig="16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44.8pt;margin-top:72.2pt;width:189pt;height:6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94748163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0160</wp:posOffset>
                </wp:positionH>
                <wp:positionV relativeFrom="paragraph">
                  <wp:posOffset>1929765</wp:posOffset>
                </wp:positionV>
                <wp:extent cx="3474720" cy="7346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  <w:t>After Thanksgiving Break, we will begin a unit on Weathering and Eros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7.85pt;mso-wrap-distance-left:9.05pt;mso-wrap-distance-right:9.05pt;mso-wrap-distance-top:0pt;mso-wrap-distance-bottom:0pt;margin-top:151.95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chno" w:hAnsi="Techno" w:cs="Techno"/>
                          <w:sz w:val="28"/>
                          <w:szCs w:val="28"/>
                        </w:rPr>
                      </w:pP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  <w:t>After Thanksgiving Break, we will begin a unit on Weathering and Ero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Eras Demi ITC">
    <w:charset w:val="00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Tech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15:00Z</dcterms:created>
  <dc:creator>Scot Reynolds</dc:creator>
  <dc:description/>
  <dc:language>en-US</dc:language>
  <cp:lastModifiedBy>xpsetup</cp:lastModifiedBy>
  <cp:lastPrinted>2008-10-15T16:21:00Z</cp:lastPrinted>
  <dcterms:modified xsi:type="dcterms:W3CDTF">2008-11-20T21:15:00Z</dcterms:modified>
  <cp:revision>2</cp:revision>
  <dc:subject/>
  <dc:title> </dc:title>
</cp:coreProperties>
</file>